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otebook Lesson Creation Activity Rubri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</w:rPr>
        <w:t>Use the checklist to help create a SMART Notebook Lesson.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et Up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Include al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0" w:name="__Fieldmark__0_132517004"/>
      <w:bookmarkStart w:id="1" w:name="__Fieldmark__0_132517004"/>
      <w:bookmarkEnd w:id="1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>Use at least 4 pages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" w:name="__Fieldmark__1_132517004"/>
      <w:bookmarkStart w:id="3" w:name="__Fieldmark__1_132517004"/>
      <w:bookmarkEnd w:id="3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>Create a title page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4" w:name="__Fieldmark__2_132517004"/>
      <w:bookmarkStart w:id="5" w:name="__Fieldmark__2_132517004"/>
      <w:bookmarkEnd w:id="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>Change the background of at least one p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Gallery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Use at least 2 of the item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6" w:name="__Fieldmark__3_132517004"/>
      <w:bookmarkStart w:id="7" w:name="__Fieldmark__3_132517004"/>
      <w:bookmarkEnd w:id="7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Insert at least </w:t>
      </w:r>
      <w:r>
        <w:rPr>
          <w:rFonts w:cs="Arial" w:ascii="Arial" w:hAnsi="Arial"/>
          <w:bCs/>
          <w:color w:val="0000FF"/>
          <w:u w:val="single"/>
        </w:rPr>
        <w:t>3 objects</w:t>
      </w:r>
      <w:r>
        <w:rPr>
          <w:rFonts w:cs="Arial" w:ascii="Arial" w:hAnsi="Arial"/>
          <w:bCs/>
          <w:color w:val="000000"/>
        </w:rPr>
        <w:t xml:space="preserve"> (picture or background) from the gallery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8" w:name="__Fieldmark__4_132517004"/>
      <w:bookmarkStart w:id="9" w:name="__Fieldmark__4_132517004"/>
      <w:bookmarkEnd w:id="9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Insert at least </w:t>
      </w:r>
      <w:r>
        <w:rPr>
          <w:rFonts w:cs="Arial" w:ascii="Arial" w:hAnsi="Arial"/>
          <w:bCs/>
          <w:color w:val="0000FF"/>
          <w:u w:val="single"/>
        </w:rPr>
        <w:t>1 flash file</w:t>
      </w:r>
      <w:r>
        <w:rPr>
          <w:rFonts w:cs="Arial" w:ascii="Arial" w:hAnsi="Arial"/>
          <w:bCs/>
          <w:color w:val="000000"/>
        </w:rPr>
        <w:t xml:space="preserve"> from the gallery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0" w:name="__Fieldmark__5_132517004"/>
      <w:bookmarkStart w:id="11" w:name="__Fieldmark__5_132517004"/>
      <w:bookmarkEnd w:id="11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Insert at least </w:t>
      </w:r>
      <w:r>
        <w:rPr>
          <w:rFonts w:cs="Arial" w:ascii="Arial" w:hAnsi="Arial"/>
          <w:bCs/>
          <w:color w:val="0000FF"/>
          <w:u w:val="single"/>
        </w:rPr>
        <w:t>1 item</w:t>
      </w:r>
      <w:r>
        <w:rPr>
          <w:rFonts w:cs="Arial" w:ascii="Arial" w:hAnsi="Arial"/>
          <w:bCs/>
          <w:color w:val="000000"/>
        </w:rPr>
        <w:t xml:space="preserve"> from the Lesson Activity Toolk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Interactive/Engaging Components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Use at least 3 of the item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2" w:name="__Fieldmark__6_132517004"/>
      <w:bookmarkStart w:id="13" w:name="__Fieldmark__6_132517004"/>
      <w:bookmarkEnd w:id="13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a </w:t>
      </w:r>
      <w:r>
        <w:rPr>
          <w:rFonts w:cs="Arial" w:ascii="Arial" w:hAnsi="Arial"/>
          <w:bCs/>
          <w:color w:val="0000FF"/>
          <w:u w:val="single"/>
        </w:rPr>
        <w:t>link</w:t>
      </w:r>
      <w:r>
        <w:rPr>
          <w:rFonts w:cs="Arial" w:ascii="Arial" w:hAnsi="Arial"/>
          <w:bCs/>
        </w:rPr>
        <w:t xml:space="preserve"> to any object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4" w:name="__Fieldmark__7_132517004"/>
      <w:bookmarkStart w:id="15" w:name="__Fieldmark__7_132517004"/>
      <w:bookmarkEnd w:id="1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hide/erase/color and reveal</w:t>
      </w:r>
      <w:r>
        <w:rPr>
          <w:rFonts w:cs="Arial" w:ascii="Arial" w:hAnsi="Arial"/>
          <w:bCs/>
          <w:color w:val="0000FF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6" w:name="__Fieldmark__8_132517004"/>
      <w:bookmarkStart w:id="17" w:name="__Fieldmark__8_132517004"/>
      <w:bookmarkEnd w:id="17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</w:t>
      </w:r>
      <w:r>
        <w:rPr>
          <w:rFonts w:cs="Arial" w:ascii="Arial" w:hAnsi="Arial"/>
          <w:bCs/>
          <w:color w:val="0000FF"/>
          <w:u w:val="single"/>
        </w:rPr>
        <w:t>drag and drop</w:t>
      </w:r>
      <w:r>
        <w:rPr>
          <w:rFonts w:cs="Arial" w:ascii="Arial" w:hAnsi="Arial"/>
          <w:bCs/>
          <w:color w:val="000000"/>
        </w:rPr>
        <w:t xml:space="preserve"> feature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8" w:name="__Fieldmark__9_132517004"/>
      <w:bookmarkStart w:id="19" w:name="__Fieldmark__9_132517004"/>
      <w:bookmarkEnd w:id="19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capture tool</w:t>
      </w:r>
      <w:r>
        <w:rPr>
          <w:rFonts w:cs="Arial" w:ascii="Arial" w:hAnsi="Arial"/>
          <w:bCs/>
          <w:color w:val="000000"/>
        </w:rPr>
        <w:t xml:space="preserve"> while creating the activity or while implementing the activity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0" w:name="__Fieldmark__10_132517004"/>
      <w:bookmarkStart w:id="21" w:name="__Fieldmark__10_132517004"/>
      <w:bookmarkEnd w:id="21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</w:t>
      </w:r>
      <w:r>
        <w:rPr>
          <w:rFonts w:cs="Arial" w:ascii="Arial" w:hAnsi="Arial"/>
          <w:bCs/>
          <w:color w:val="0000FF"/>
          <w:u w:val="single"/>
        </w:rPr>
        <w:t>object animation</w:t>
      </w:r>
      <w:r>
        <w:rPr>
          <w:rFonts w:cs="Arial" w:ascii="Arial" w:hAnsi="Arial"/>
          <w:bCs/>
          <w:color w:val="000000"/>
        </w:rPr>
        <w:t xml:space="preserve"> to an object on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2" w:name="__Fieldmark__11_132517004"/>
      <w:bookmarkStart w:id="23" w:name="__Fieldmark__11_132517004"/>
      <w:bookmarkEnd w:id="23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a </w:t>
      </w:r>
      <w:r>
        <w:rPr>
          <w:rFonts w:cs="Arial" w:ascii="Arial" w:hAnsi="Arial"/>
          <w:bCs/>
          <w:color w:val="0000FF"/>
          <w:u w:val="single"/>
        </w:rPr>
        <w:t>table</w:t>
      </w:r>
      <w:r>
        <w:rPr>
          <w:rFonts w:cs="Arial" w:ascii="Arial" w:hAnsi="Arial"/>
          <w:bCs/>
          <w:color w:val="000000"/>
        </w:rPr>
        <w:t xml:space="preserve"> to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4" w:name="__Fieldmark__12_132517004"/>
      <w:bookmarkStart w:id="25" w:name="__Fieldmark__12_132517004"/>
      <w:bookmarkEnd w:id="2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Magic Pen</w:t>
      </w:r>
      <w:r>
        <w:rPr>
          <w:rFonts w:cs="Arial" w:ascii="Arial" w:hAnsi="Arial"/>
          <w:bCs/>
          <w:color w:val="000000"/>
        </w:rPr>
        <w:t xml:space="preserve"> while implementing the activity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6" w:name="__Fieldmark__13_132517004"/>
      <w:bookmarkStart w:id="27" w:name="__Fieldmark__13_132517004"/>
      <w:bookmarkEnd w:id="27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infinite cloner</w:t>
      </w:r>
      <w:r>
        <w:rPr>
          <w:rFonts w:cs="Arial" w:ascii="Arial" w:hAnsi="Arial"/>
          <w:bCs/>
          <w:color w:val="000000"/>
        </w:rPr>
        <w:t xml:space="preserve"> tool on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8" w:name="__Fieldmark__14_132517004"/>
      <w:bookmarkStart w:id="29" w:name="__Fieldmark__14_132517004"/>
      <w:bookmarkEnd w:id="29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a </w:t>
      </w:r>
      <w:r>
        <w:rPr>
          <w:rFonts w:cs="Arial" w:ascii="Arial" w:hAnsi="Arial"/>
          <w:bCs/>
          <w:color w:val="0000FF"/>
          <w:u w:val="single"/>
        </w:rPr>
        <w:t>pull tab</w:t>
      </w:r>
      <w:r>
        <w:rPr>
          <w:rFonts w:cs="Arial" w:ascii="Arial" w:hAnsi="Arial"/>
          <w:bCs/>
          <w:color w:val="000000"/>
        </w:rPr>
        <w:t xml:space="preserve"> to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28905</wp:posOffset>
            </wp:positionV>
            <wp:extent cx="3429000" cy="368935"/>
            <wp:effectExtent l="0" t="0" r="0" b="0"/>
            <wp:wrapTight wrapText="bothSides">
              <wp:wrapPolygon edited="0">
                <wp:start x="-54" y="0"/>
                <wp:lineTo x="-54" y="21091"/>
                <wp:lineTo x="21600" y="2109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TE1372D18t00" w:hAnsi="TTE1372D18t00" w:cs="TTE1372D18t00"/>
          <w:color w:val="000000"/>
          <w:sz w:val="22"/>
          <w:szCs w:val="22"/>
        </w:rPr>
      </w:pPr>
      <w:r>
        <w:rPr>
          <w:rFonts w:cs="TTE1372D18t00" w:ascii="TTE1372D18t00" w:hAnsi="TTE1372D18t00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372D1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31:00Z</dcterms:created>
  <dc:creator>user</dc:creator>
  <dc:description/>
  <cp:keywords/>
  <dc:language>en-US</dc:language>
  <cp:lastModifiedBy>user</cp:lastModifiedBy>
  <dcterms:modified xsi:type="dcterms:W3CDTF">2009-10-11T23:31:00Z</dcterms:modified>
  <cp:revision>2</cp:revision>
  <dc:subject/>
  <dc:title>1</dc:title>
</cp:coreProperties>
</file>